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г.Владикавказа сообщает о проведении аукциона на право заключения договора о развитии застроенной территории г.Владикавказа, расположенной в квартале, ограниченном улицами Тельмана-П.Морозова (МКР «Север¬ный) (постановление АМС № 1503 от 22.08.2007), площадью 7,4688га.( размер по ул.Тельмана - 337,38 м- от линии застройки по ул.ГШорозова до ул.Черноморской; размер по ул. П.М орозова - 399,02 м - от линии застройки ул.Тельмана до ул.Черноморской; Размер по ул.Черноморской- 518,07 - согласно проектного плана границ МКР «Северный). Обременения прав на участок, распо¬ложенный в границах территории: отсутствуют. Срок действия договора - 3 года. Разрешенное использование земельного участ¬ка: для жилищного строительства. Начальная цена права на заключение договора о развитии территории) предмет аукциона) -185 000 рублей. Официальный сайт администрации г.Владикавказа-vladikavkaz.osetia.ru</w:t>
      </w:r>
    </w:p>
    <w:p>
      <w:pPr>
        <w:pStyle w:val="Normal"/>
        <w:rPr/>
      </w:pPr>
      <w:r>
        <w:rPr/>
        <w:t>Для участия в аукционе претенденты, в срок со дня опубликования сообщения и не позднее 22 октября 2007 года, представляют следующие документы:</w:t>
      </w:r>
    </w:p>
    <w:p>
      <w:pPr>
        <w:pStyle w:val="Normal"/>
        <w:rPr/>
      </w:pPr>
      <w:r>
        <w:rPr/>
        <w:t>-</w:t>
        <w:tab/>
        <w:t>заявку на участие в аукционе с указанием реквизитов счета в случае возврата задатка;</w:t>
      </w:r>
    </w:p>
    <w:p>
      <w:pPr>
        <w:pStyle w:val="Normal"/>
        <w:rPr/>
      </w:pPr>
      <w:r>
        <w:rPr/>
        <w:t>-документ о внесении задатка в размере 20 % начальной цены права на подписание договора;</w:t>
      </w:r>
    </w:p>
    <w:p>
      <w:pPr>
        <w:pStyle w:val="Normal"/>
        <w:rPr/>
      </w:pPr>
      <w:r>
        <w:rPr/>
        <w:t>-</w:t>
        <w:tab/>
        <w:t>юридические лица - выписку из единого государственного реестра юридических лиц, индивидуальные предприниматели-выписку из единого государственного реестра индивидуальных предпринимателей;</w:t>
      </w:r>
    </w:p>
    <w:p>
      <w:pPr>
        <w:pStyle w:val="Normal"/>
        <w:rPr/>
      </w:pPr>
      <w:r>
        <w:rPr/>
        <w:t>документы об отсутствии у заявителя задолженности по начисленным налогам, сборам и иным обязательным платежам в бюджеты любого уровня или в государственные внебюджетные фонды за прошедший календарный год, размер которой превышает 25% балансовой стоимо¬сти активов заявителя по данным бухгалтерской отчетности за последний завершенный отчетный период. С необходимой формой заявки можно ознакомиться у организатора торгов. Заявитель имеет право отозвать принятую организатором аук¬циона заявку на участие в аукционе до дня окончания срока приема заявок, уведомив об зтом в письменной форме организатора аукциона. Существенными условиями договора являются, согласно ст.46.2 Градостроительного Кодекса и Постановления АМС №1503 от 22.08.2007г. являются:</w:t>
      </w:r>
    </w:p>
    <w:p>
      <w:pPr>
        <w:pStyle w:val="Normal"/>
        <w:rPr/>
      </w:pPr>
      <w:r>
        <w:rPr/>
        <w:t>-обязательство лица, заключившего договор с органом местного самоуправления -подготовить проект планировки застроенной территории, включая проект межевания застроенной территории в течении 1 года;</w:t>
      </w:r>
    </w:p>
    <w:p>
      <w:pPr>
        <w:pStyle w:val="Normal"/>
        <w:rPr/>
      </w:pPr>
      <w:r>
        <w:rPr/>
        <w:t>-обязательство лица, заключившего договор с органом местного самоуправления- создать либо приобрести, а также передать в муници¬пальную собственность благоустроенные жилые помещения для предоставления гражданам, выселяемым из жилых помещений, предос¬тавленных по договорам социального найма, договорам найма специализированного жилого помещения и расположенных на застроенной территории в течении 1,5 года;</w:t>
      </w:r>
    </w:p>
    <w:p>
      <w:pPr>
        <w:pStyle w:val="Normal"/>
        <w:rPr/>
      </w:pPr>
      <w:r>
        <w:rPr/>
        <w:t>-обязательство лица, заключившего договор с органом местного самоуправления- осуществить строительство на застроенной территории в соответствии с утвержденным проектом планировки застроенной территории в течении 3 лет;</w:t>
      </w:r>
    </w:p>
    <w:p>
      <w:pPr>
        <w:pStyle w:val="Normal"/>
        <w:rPr/>
      </w:pPr>
      <w:r>
        <w:rPr/>
        <w:t>Аукцион состоится 24 октября 2007 года в 15.00 часов, по адресу: г.Владикавказ, пл. Штыба-2,4 этаж. Критерием определения победи¬теля является наибольшая цена, предложенная за право подписания договора. Шаг аукциона: 1 % от начальной цены предмета аукциона. Срок заключения договора о развитии застроенной территории (проекта) с победителем аукциона- 20 дней после подписания протокола об итогах аукциона. Способ платежа определяется договором . Для ознакомления с указанным объектом, заявкой, проектом договора и другими необходимыми документами следует обращаться  к организатору аукциона, который находится по адресу пл.Штыба-2,4 этаж, каб. 403, тел.75-03-30  или на официальный сайт администрации г.Владикавказа</w:t>
      </w:r>
    </w:p>
    <w:p>
      <w:pPr>
        <w:pStyle w:val="Normal"/>
        <w:rPr/>
      </w:pPr>
      <w:r>
        <w:rPr/>
        <w:t>Время приема документов организатором аукциона (Фонд имущества г.Владикавказа) с 9.00 до 17.30. р/с—40410810500000000005 в ГРКЦ НБ РСО-А БР, БИК-049033001, адрес электронной почты организатора аукциона -fondim @ alanianet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40:00Z</dcterms:created>
  <dc:creator>User</dc:creator>
  <dc:description/>
  <cp:keywords/>
  <dc:language>en-US</dc:language>
  <cp:lastModifiedBy>User</cp:lastModifiedBy>
  <dcterms:modified xsi:type="dcterms:W3CDTF">2009-01-15T08:41:00Z</dcterms:modified>
  <cp:revision>1</cp:revision>
  <dc:subject/>
  <dc:title>Фонд имущества г</dc:title>
</cp:coreProperties>
</file>